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nr 1-47.3060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309" w:hanging="0"/>
        <w:rPr>
          <w:b/>
          <w:b/>
          <w:bCs/>
          <w:lang w:eastAsia="et-EE"/>
        </w:rPr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Korruptsiooni ja huvide konflikti ennetamiseks vajalike meetmete väljatöötamine“ (viitenumber: 276772)</w:t>
      </w:r>
      <w:bookmarkEnd w:id="0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 pakkuja pakkumus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Advokaadibüroo TGS Baltic AS (10288628),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Advokaadibüroo TGS Baltic AS (10288628) poolt esitatud pakkumus maksumusega 25 740  eurot (ilma käibemaksuta), kui majanduslikult soodsaim pakkumu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23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4-11T08:23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